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color w:val="000000"/>
          <w:spacing w:val="-12"/>
        </w:rPr>
        <w:t xml:space="preserve">  </w:t>
      </w:r>
      <w:r>
        <w:rPr>
          <w:color w:val="000000"/>
          <w:spacing w:val="-1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от 30.12.2021 № 22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   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360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>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107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адровое обеспечение сферы культуры и искусства» муниципальной программы «Развитие культуры Пригородного  сельского поселения Крым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мероприятий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усмотрены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этапное повышение заработной плат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охранение и развитие кадрового потенциала культуры и искус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этапное повышение уровня средней заработной платы работников отрасли культуры 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-2023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финансирования за счет средств бюджета Пригородного  сельского поселения Крымского района за 2021-2023 годы составляет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9192,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 рублей, в том числе, за счет средств местного бюдже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>19192,0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тыс. рубле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2021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6092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, в том числе: краевые средства 0,0 тыс. рублей, средства местного бюджета 6092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 2022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590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, в том числе: краевые средства 0,0 тыс. рублей, средства местного бюджета 5900,0тыс.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2023 год  </w:t>
            </w:r>
            <w:r>
              <w:rPr>
                <w:rFonts w:cs="Times New Roman" w:ascii="Times New Roman" w:hAnsi="Times New Roman"/>
                <w:b/>
                <w:color w:val="000000"/>
              </w:rPr>
              <w:t>720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лей, в том числе: краевые средства 0,0 тыс.рублей, средства местного бюджета 7200,0 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Пригородного 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т Пригородного  сельского поселения Крым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возможности совершенствования системы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удностям с формированием необходимого кадрового резерва руководителей учреждений культуры на муниципальном уровне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целях реализации постановления администрации  Пригородного  сельского поселения Крымского района от 30 сентября 2013 года № 225  «О мероприятиях по реализации государственной социальной политики», в целях реализации Указа Президента Российской Федерации от 7 мая 2012 года, предусмотрены показатели с динамикой темпов роста  по увеличению размеров заработной платы работников учреждений культуры до уровня средней по Краснодарскому краю, сохранению и развитию кадрового потенциала учреждений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Решение существующих проблем в деятельности муниципальных учреждений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14"/>
        <w:spacing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реализации подпрограммы 2021-2023 годы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2"/>
        <w:gridCol w:w="2835"/>
        <w:gridCol w:w="1275"/>
        <w:gridCol w:w="1134"/>
        <w:gridCol w:w="993"/>
        <w:gridCol w:w="1134"/>
        <w:gridCol w:w="993"/>
        <w:gridCol w:w="1417"/>
        <w:gridCol w:w="3013"/>
        <w:gridCol w:w="672"/>
      </w:tblGrid>
      <w:tr>
        <w:trPr>
          <w:trHeight w:val="3832" w:hRule="atLeast"/>
        </w:trPr>
        <w:tc>
          <w:tcPr>
            <w:tcW w:w="139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муниципальной программы «Развитие культуры Пригородного 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tbl>
            <w:tblPr>
              <w:tblW w:w="15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  <w:gridCol w:w="3813"/>
              <w:gridCol w:w="1276"/>
              <w:gridCol w:w="1134"/>
              <w:gridCol w:w="992"/>
              <w:gridCol w:w="1134"/>
              <w:gridCol w:w="1276"/>
              <w:gridCol w:w="143"/>
              <w:gridCol w:w="1133"/>
              <w:gridCol w:w="143"/>
              <w:gridCol w:w="3544"/>
            </w:tblGrid>
            <w:tr>
              <w:trPr/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№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br/>
                    <w:t>п/п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аименование мероприят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Источник 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ирова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Объем финансирования, всего (тыс. руб)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В том числе по годам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68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Муниципальный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3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6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7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8</w:t>
                  </w:r>
                </w:p>
              </w:tc>
              <w:tc>
                <w:tcPr>
                  <w:tcW w:w="36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9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Цель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поэтапное повышение заработной платы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Задача</w:t>
                  </w:r>
                </w:p>
              </w:tc>
              <w:tc>
                <w:tcPr>
                  <w:tcW w:w="107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3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Финансовое обеспечение по созданию условий для организации досуга и обеспечение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 плате по Краснодарскому краю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краевой бюджет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Рост уровня заработн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 xml:space="preserve">платы работников муниципальных  казенных учреждений культур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1г-5,8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2022г.-6,8%;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2023г.-6,9%.</w:t>
                  </w:r>
                </w:p>
              </w:tc>
              <w:tc>
                <w:tcPr>
                  <w:tcW w:w="3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Администрация </w:t>
                  </w:r>
                </w:p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Пригородного  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сельского поселения</w:t>
                  </w:r>
                </w:p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  <w:t>Крымского района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color w:val="000000"/>
                      <w:sz w:val="19"/>
                      <w:szCs w:val="19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1919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609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590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9"/>
                      <w:szCs w:val="19"/>
                    </w:rPr>
                  </w:pPr>
                  <w:r>
                    <w:rPr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720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9"/>
                      <w:szCs w:val="19"/>
                    </w:rPr>
                  </w:pPr>
                  <w:r>
                    <w:rPr>
                      <w:b/>
                      <w:i/>
                      <w:color w:val="000000"/>
                      <w:sz w:val="19"/>
                      <w:szCs w:val="19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i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1919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609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5900,0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9"/>
                      <w:szCs w:val="19"/>
                    </w:rPr>
                  </w:pPr>
                  <w:r>
                    <w:rPr>
                      <w:b/>
                      <w:color w:val="FF0000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</w:rPr>
                  </w:pPr>
                  <w:r>
                    <w:rPr>
                      <w:b/>
                      <w:sz w:val="19"/>
                      <w:szCs w:val="19"/>
                    </w:rPr>
                    <w:t>7200,0</w:t>
                  </w:r>
                </w:p>
              </w:tc>
              <w:tc>
                <w:tcPr>
                  <w:tcW w:w="12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в том числе: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Выплаты стимулирующего характера в муниципальных учреждениях Пригородного сельского поселения  Крымского района, утвержденным администрацией  Пригородного сельского поселения  Крымского  района,  могут быть установлены премии: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ремия по итогам работы (за месяц, квартал, полугодие, год);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качество выполняем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выполнение особо важных и срочных работ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мия за интенсивность и высокие результаты работы.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  <w:t xml:space="preserve">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лучатели: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- МКУ «СКЦ х.Новоукра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МКУ «Поселенческая библиотека  хутора Новоукраинского» Пригородного сельского поселения</w:t>
            </w:r>
          </w:p>
        </w:tc>
      </w:tr>
      <w:tr>
        <w:trPr>
          <w:trHeight w:val="77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4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МКУ «Социально-культурный центр х.   Новоукраинский  Пригородного  сельского поселения»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Поселенческая библиотека  хутора Новоукраинского» Пригородного сельского поселения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15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ост уровня зарабо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платы работников муниципальных  казенных учреждений культу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1г-5,8%;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2022г.-6,8%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г.-6,9%.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14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снование ресурсного обеспечения подпрограммы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щий объем финансирования подпрограммы составляет  19192,0 тыс. рублей: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1 год – 6092,0 тысяч рублей, в том числе:  местные средства 6092,0  тыс. рублей;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2год – 5900,0  тысяч рублей, в том числе: местные средства  5900,0   тыс. рублей,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2023год – 7200,0 тысяч рублей. в том числе:  местные средства  7200,0  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Объем финансирования мероприятий на 2021-2023 годы определен исходя из структуры бюджетных расходов муниципальных казенных  учреждений, подведомственных администрации Пригородного  сельского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ступление и корректировка объемов финансирования средств краевого бюджета на основании подписанного соглашения с министерством культуры в плановом периоде.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Оценка социально-экономической эффективности подпрограммы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3"/>
          <w:szCs w:val="23"/>
        </w:rPr>
        <w:t>-поэтапное повышение уровня средней заработной платы работников муниципальных учреждений Пригородного  сельского поселения Крымского района, повышение престижности и привлекательности профессий в сфере культуры.</w:t>
      </w:r>
    </w:p>
    <w:p>
      <w:pPr>
        <w:pStyle w:val="Normal"/>
        <w:tabs>
          <w:tab w:val="clear" w:pos="708"/>
          <w:tab w:val="left" w:pos="324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Механизм реализации под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Заказчиком Подпрограммы является Администрация Пригородного  сельского поселения Крымского района.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азчик осуществляет: 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tabs>
          <w:tab w:val="clear" w:pos="708"/>
          <w:tab w:val="left" w:pos="122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5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Главный специалист администрации        </w:t>
      </w:r>
    </w:p>
    <w:p>
      <w:pPr>
        <w:pStyle w:val="Normal"/>
        <w:tabs>
          <w:tab w:val="clear" w:pos="708"/>
          <w:tab w:val="left" w:pos="9570" w:leader="none"/>
        </w:tabs>
        <w:rPr/>
      </w:pPr>
      <w:r>
        <w:rPr>
          <w:sz w:val="23"/>
          <w:szCs w:val="23"/>
        </w:rPr>
        <w:t xml:space="preserve">Пригородного сельского поселения                                                                                                             О.А.Слепченко 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2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1</cp:lastModifiedBy>
  <cp:lastPrinted>2018-10-25T14:03:00Z</cp:lastPrinted>
  <dcterms:modified xsi:type="dcterms:W3CDTF">2022-03-17T13:36:00Z</dcterms:modified>
  <cp:revision>135</cp:revision>
  <dc:subject/>
  <dc:title>                                                                                 УТВЕРЖДЕНА                                                                                           </dc:title>
</cp:coreProperties>
</file>